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BA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667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ello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  <w:r>
                              <w:rPr/>
                              <w:t>: Casper Lund Pederse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ass: 7 clas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Hair color: Brow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ight: 1. m and 74 centimetr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Age: i am 14 </w:t>
                            </w:r>
                            <w:r>
                              <w:rPr>
                                <w:lang w:val="en-US"/>
                              </w:rPr>
                              <w:t>year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chool: nyborg independent scho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Siblings: one brother and one sis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Sports: handball and </w:t>
                            </w:r>
                            <w:r>
                              <w:rPr>
                                <w:lang w:val="en-US"/>
                              </w:rPr>
                              <w:t>soccer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 really like my sports. And I think I like handball most. I play handball with three in the class, in Nyborg. I like being together with my friends and my family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And I like to be a part off this project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sper Lund Peder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ello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ame</w:t>
                      </w:r>
                      <w:r>
                        <w:rPr/>
                        <w:t>: Casper Lund Pederse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lass: 7 clas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Hair color: Brow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eight: 1. m and 74 centimetre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Age: i am 14 </w:t>
                      </w:r>
                      <w:r>
                        <w:rPr>
                          <w:lang w:val="en-US"/>
                        </w:rPr>
                        <w:t>year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chool: nyborg independent scho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Siblings: one brother and one sis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Sports: handball and </w:t>
                      </w:r>
                      <w:r>
                        <w:rPr>
                          <w:lang w:val="en-US"/>
                        </w:rPr>
                        <w:t>soccer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I really like my sports. And I think I like handball most. I play handball with three in the class, in Nyborg. I like being together with my friends and my family.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And I like to be a part off this project.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sper Lund Peder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horttext1">
    <w:name w:val="short_text1"/>
    <w:basedOn w:val="Standardskrifttypeiafsni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6:00Z</dcterms:created>
  <dc:creator>02a34</dc:creator>
  <dc:description/>
  <cp:keywords/>
  <dc:language>en-US</dc:language>
  <cp:lastModifiedBy>02a34</cp:lastModifiedBy>
  <dcterms:modified xsi:type="dcterms:W3CDTF">2010-02-09T09:52:00Z</dcterms:modified>
  <cp:revision>2</cp:revision>
  <dc:subject/>
  <dc:title/>
</cp:coreProperties>
</file>